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  <w:szCs w:val="44"/>
        </w:rPr>
        <w:t>VOODOO BAB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WORDS: HANK “HOLY ROLLER” RAY </w:t>
        <w:br/>
        <w:t>EDITION JUMAR MUSIC, 1986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E / G / A / G / A  (4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E</w:t>
        <w:tab/>
        <w:t xml:space="preserve">           G     A          G   A  (2x)</w:t>
        <w:tab/>
        <w:t xml:space="preserve">      E               G          A       G   A  (2x)</w:t>
      </w:r>
    </w:p>
    <w:p>
      <w:pPr>
        <w:pStyle w:val="Normal"/>
        <w:rPr>
          <w:lang w:val="en-US"/>
        </w:rPr>
      </w:pPr>
      <w:r>
        <w:rPr>
          <w:lang w:val="en-US"/>
        </w:rPr>
        <w:t>Well, I saw that little lady late one night…….when the moon was full and oh so brigh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          G             A               G   A  (2x)                  E               G                       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Her mystic walk, the light of the moon… …and with a low down voice she whispered ‘I want you’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Voodoo babe, babe, baby drives me insane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Voodoo babe, baby get out of my veins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Voodoo babe, baby those big black eyes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ab/>
        <w:tab/>
        <w:t>E / G / A / G / A  (2x)</w:t>
      </w:r>
    </w:p>
    <w:p>
      <w:pPr>
        <w:pStyle w:val="Normal"/>
        <w:rPr>
          <w:lang w:val="en-US"/>
        </w:rPr>
      </w:pPr>
      <w:r>
        <w:rPr>
          <w:lang w:val="en-US"/>
        </w:rPr>
        <w:t>Voodoo baby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</w:t>
        <w:tab/>
        <w:tab/>
        <w:t>G             A               G  A  (2x)</w:t>
        <w:tab/>
        <w:t xml:space="preserve">   E         G        A        G  A  (2x)</w:t>
      </w:r>
    </w:p>
    <w:p>
      <w:pPr>
        <w:pStyle w:val="Normal"/>
        <w:rPr>
          <w:lang w:val="en-US"/>
        </w:rPr>
      </w:pPr>
      <w:r>
        <w:rPr>
          <w:lang w:val="en-US"/>
        </w:rPr>
        <w:t>We walked on down the swamp highway……and we ended up at a ceremon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           G                        A            G  A  (2x)       E                     G                 A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Her voodoo daddy made her my little wife……said, ‘love my little dolly for the rest of your life’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Voodoo babe, babe, baby drives me insane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Voodoo babe, baby get out of my veins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Voodoo babe, baby those big black eyes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Voodoo baby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E / G / A / G / A  (4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</w:t>
        <w:tab/>
        <w:tab/>
        <w:t>G             A               G  A  (2x)</w:t>
        <w:tab/>
        <w:t xml:space="preserve">   E         G        A        G  A  (2x)</w:t>
      </w:r>
    </w:p>
    <w:p>
      <w:pPr>
        <w:pStyle w:val="Normal"/>
        <w:rPr>
          <w:lang w:val="en-US"/>
        </w:rPr>
      </w:pPr>
      <w:r>
        <w:rPr>
          <w:lang w:val="en-US"/>
        </w:rPr>
        <w:t>We walked on down the swamp highway……and we ended up at a ceremony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E           G                        A            G  A  (2x)       E                     G                 A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Her voodoo daddy made her my little wife……said, ‘love my little dolly for the rest of your life’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Voodoo babe, babe, baby drives me insane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Voodoo babe, baby get out of my veins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Voodoo babe, baby those big black eyes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>Voodoo baby, baby…VOODOO BABY……bye-bye, bye-bye, bye-bye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E / G / A / G / A  (12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8:39:00Z</dcterms:created>
  <dc:creator>Holy Roller</dc:creator>
  <dc:description/>
  <cp:keywords/>
  <dc:language>en-US</dc:language>
  <cp:lastModifiedBy>Ray 1</cp:lastModifiedBy>
  <dcterms:modified xsi:type="dcterms:W3CDTF">2012-05-23T17:16:00Z</dcterms:modified>
  <cp:revision>6</cp:revision>
  <dc:subject/>
  <dc:title/>
</cp:coreProperties>
</file>